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t pre 7. ročník Z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ľká Morava a raný uhorský štá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avlasť našich slovanských predkov ležala medzi riekami </w:t>
      </w:r>
    </w:p>
    <w:p>
      <w:pPr>
        <w:pStyle w:val="Normal"/>
        <w:ind w:left="1068" w:firstLine="348"/>
        <w:rPr>
          <w:sz w:val="20"/>
          <w:szCs w:val="20"/>
        </w:rPr>
      </w:pPr>
      <w:r>
        <w:rPr>
          <w:sz w:val="20"/>
          <w:szCs w:val="20"/>
        </w:rPr>
        <w:t>a/ Vltava a Labe</w:t>
      </w:r>
    </w:p>
    <w:p>
      <w:pPr>
        <w:pStyle w:val="Normal"/>
        <w:ind w:left="720" w:firstLine="696"/>
        <w:rPr>
          <w:sz w:val="20"/>
          <w:szCs w:val="20"/>
        </w:rPr>
      </w:pPr>
      <w:r>
        <w:rPr>
          <w:sz w:val="20"/>
          <w:szCs w:val="20"/>
        </w:rPr>
        <w:t>b/ Labe a Odra</w:t>
      </w:r>
    </w:p>
    <w:p>
      <w:pPr>
        <w:pStyle w:val="Normal"/>
        <w:ind w:left="1068" w:firstLine="348"/>
        <w:rPr>
          <w:sz w:val="20"/>
          <w:szCs w:val="20"/>
        </w:rPr>
      </w:pPr>
      <w:r>
        <w:rPr>
          <w:sz w:val="20"/>
          <w:szCs w:val="20"/>
        </w:rPr>
        <w:t>c/ Dneper a Vltava</w:t>
      </w:r>
    </w:p>
    <w:p>
      <w:pPr>
        <w:pStyle w:val="Normal"/>
        <w:ind w:left="720" w:firstLine="696"/>
        <w:rPr>
          <w:sz w:val="20"/>
          <w:szCs w:val="20"/>
        </w:rPr>
      </w:pPr>
      <w:r>
        <w:rPr>
          <w:sz w:val="20"/>
          <w:szCs w:val="20"/>
        </w:rPr>
        <w:t>d/ Dneper a Vis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itrianske a moravské kniežactvo zjednotil do spoločného štátu knieža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a/ Rastislav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Mojmír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Koceľ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Svätopluk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vé slovanské písmo sa nazýval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cyrilik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hlahol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/ latin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/ azbuk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astislav pozval na Veľkú Morava Konštantína a Metoda preto, aby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mu pomohli v boji proti Franskej ríš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si znepriatelil rímskeho pápež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pripojil Veľkú Moravu k Byzantskej ríš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kresťanstvo hlásali jazykom, ktorému ľud rozum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etodovi žiaci opustili Veľkú Moravu, pretože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museli ujsť pred útočiacimi maďarskými kmeňm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im to prikázal pápež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c/ im to prikázal knieža Svätopluk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d/ ich pozval k sebe bulharský kniež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eľká Morava sa rozpadla a zanikla v rok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609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669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906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863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latnohrad bol sídlom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Pribin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Mojmír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Svätopluk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Konštantín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arí Slovania obilie mleli na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žarnovoch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mažiaroch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c/ šrotovníkoch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kovových mlynko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romaďarské kmene priviedol do Karpatskej kotliny náčelník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Gejz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Árpád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Bulcs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Lél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aďarské kmene boli porazené nemeckým vojskom v bitke pri rieke Lechu v roku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599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956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955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559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horského kráľa korunoval zvyčajn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pápež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nitriansky župan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ostrihomský arcibiskup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palatín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ajstaršiu uhorskú kroniku napísal notár kráľa Béla III. nazývaný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Antonius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Anonymus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Imrich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Kumán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 svätých boli vyhlásení dvaja uhorskí králi rodu Árpádovcov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a/ Štefan I. a Gejza 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b/ Štefan I. a Ladislav 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c/ Ladislav II. a Ondrej I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d/ Gejza I. a Ondrej I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Zlatá bula Ondreja II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obmedzovala moc šľachty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posilňovala kráľovskú moc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oslabovala kráľovskú moc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udelila privilégiá cudzincom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dislav IV. dostal meno prezývku „Kumánsky“ leb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sa narodil medzi Kumánm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pozval Kumánov do Uhorsk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vyhnal Kumánov z krajiny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jeho matka bola Kumán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 mestským privilégiám nepatrí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právo rybolovu, ťažby drev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organizovanie trhov, razenie mincí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voľba župana, voľba richtár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právo lámania kameňa, slobodného sťahov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k 1301 pokladáme za významný letopočet, leb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na uhorský trón nastúpil rod Anjouovcov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na uhorský trón nastúpil Matúš Čák Trenčiansky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skončila vláda Árpádovcov v Uhorsk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začala vláda Árpádovcov v Uhorsk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účastou Uhorského kráľovstva za kráľa Ondreja II. boli krajiny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 Slovensko, Poľsko, Maďarsko, Chorvátsko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b/  Slovensko, Maďarsko, Dalmácia, Chorvátsk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/  Slovensko, Maďarsko, Byzancia, Chorvát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/  Slovensko, Maďarsko, Poľsko, Dalmá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Župan nemal právo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a/ vyberať dane a poplatky od poddaných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veliť hradnej vojenskej posádke a viesť vojsko do boj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súdiť poddaných a korunovať kráľ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sídliť na hrade a nechať si tretinu župných príjm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 znakom románskeho slohu nepatria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a/ hrubé masívne steny z kameňa a lomený oblúk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/ hrubé masívne steny a kruhový pôdorys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c/ krížová klenba a polkruhový oblúk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d/ krížová klenba a kruhový pôdorys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Spolu bodov: 20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57:00Z</dcterms:created>
  <dc:creator>Claudia</dc:creator>
  <dc:description/>
  <dc:language>en-US</dc:language>
  <cp:lastModifiedBy>Claudia</cp:lastModifiedBy>
  <dcterms:modified xsi:type="dcterms:W3CDTF">2003-03-23T21:26:00Z</dcterms:modified>
  <cp:revision>6</cp:revision>
  <dc:subject/>
  <dc:title>Test pre 7</dc:title>
</cp:coreProperties>
</file>